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8-1: Ситуация – необходимость в процедура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контроля качества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09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Предоставить возможность участниками обсудить необходимость в процедурах контроля качества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09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097" w:type="dxa"/>
            <w:tcBorders/>
          </w:tcPr>
          <w:p>
            <w:pPr>
              <w:pStyle w:val="Normal"/>
              <w:spacing w:before="120" w:after="12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шение задачи: индивидуальное или групповое задание или обсуждение классом.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09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Раздайте участникам по листку со следующей ситуацией и/или покажите на слайде (презентация 8, слайд 3). На чтение отводится 1 мин.</w:t>
            </w:r>
          </w:p>
          <w:p>
            <w:pPr>
              <w:pStyle w:val="Normal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 xml:space="preserve">«Лаборатория А провела культуральное исследование и идентифицировала синегнойную палочку </w:t>
            </w:r>
            <w:r>
              <w:rPr>
                <w:rFonts w:cs="Arial" w:ascii="Arial" w:hAnsi="Arial"/>
                <w:i/>
              </w:rPr>
              <w:t>Pseudomonas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</w:rPr>
              <w:t>aeruginosa</w:t>
            </w:r>
            <w:r>
              <w:rPr>
                <w:rFonts w:cs="Arial" w:ascii="Arial" w:hAnsi="Arial"/>
                <w:i/>
                <w:lang w:val="ru-RU"/>
              </w:rPr>
              <w:t>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йте вопрос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акие меры КК вы бы использовали, чтобы подтвердить, что микроорганизм был определен правильно?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709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олжны быть упомянуты следующие мер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оверить записи КК микробиологических сред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оверить графики температурного режима в инкубатор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оверить записи КК красителя по Грам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оверить, что все анализы по идентификации прошли КК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оверить срок годности всех использованных реагентов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имечание: При принятии решении о значимости этого результата следует учитывать источник пробы. Например, наличие этого микроорганизма в пробах из некоторых источников будет, более вероятно, считаться контаминацией, тогда как в пробах из других источников будет рассматриваться как значимое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Занятие 8-2: Контроль качества в серологии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79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едоставить участникам возможность выявить и решить проблему аналитической серии с несработавшим контроле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5 </w:t>
            </w:r>
            <w:r>
              <w:rPr>
                <w:lang w:val="ru-RU"/>
              </w:rPr>
              <w:t xml:space="preserve">минут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шение задачи: индивидуальное или групповое задание или обсуждение классом.</w:t>
            </w:r>
          </w:p>
        </w:tc>
      </w:tr>
      <w:tr>
        <w:trPr>
          <w:trHeight w:val="4444" w:hRule="atLeast"/>
        </w:trPr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Раздайте участникам по листку со следующей ситуацией и/или покажите на слайде. На чтение отводится 1 мин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Arial" w:ascii="Arial" w:hAnsi="Arial"/>
                <w:lang w:val="ru-RU"/>
              </w:rPr>
              <w:t xml:space="preserve">«Ваша лаборатория провела исследование 20 проб пациентов на выявление антител к антигену </w:t>
            </w:r>
            <w:r>
              <w:rPr>
                <w:rFonts w:cs="Arial" w:ascii="Arial" w:hAnsi="Arial"/>
              </w:rPr>
              <w:t>HBcor</w:t>
            </w:r>
            <w:r>
              <w:rPr>
                <w:rFonts w:cs="Arial" w:ascii="Arial" w:hAnsi="Arial"/>
                <w:lang w:val="ru-RU"/>
              </w:rPr>
              <w:t xml:space="preserve"> вируса гепатита В. В эту постановку был включен контрольный материал из новой серии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Arial" w:ascii="Arial" w:hAnsi="Arial"/>
                <w:lang w:val="ru-RU"/>
              </w:rPr>
              <w:t>Все пробы от пациентов и положительный контроль были отрицательными на антитела»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адайте вопросы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Как можно определить, в чем ошибка – в аналитической системе или в контрол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Что надо было сделать заранее, для того чтобы было легче найти источник проблемы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rPr/>
            </w:pPr>
            <w:r>
              <w:rPr>
                <w:lang w:val="ru-RU"/>
              </w:rPr>
              <w:t>Как вы поступите в отношении выдачи отчета с результатами анализов пациентов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Есть ли у вас основания для уверенности в том, что результаты предыдущей постановки этого анализа были правильными?</w:t>
            </w:r>
          </w:p>
          <w:p>
            <w:pPr>
              <w:pStyle w:val="Normal"/>
              <w:spacing w:before="120" w:after="1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697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1" w:leader="none"/>
              </w:tabs>
              <w:spacing w:before="120" w:after="0"/>
              <w:ind w:left="274" w:hanging="274"/>
              <w:rPr>
                <w:lang w:val="ru-RU"/>
              </w:rPr>
            </w:pPr>
            <w:r>
              <w:rPr>
                <w:lang w:val="ru-RU"/>
              </w:rPr>
              <w:t>В эту постановку должны были быть включены и старый, и новый контроли, чтобы проверить, что контроль новой серии выявляет антитела там, где они есть, и дает отрицательный результат, когда антител нет. Если бы оба контроля, новый и старый, сработали, как положено, вы бы были уверенны в своей аналитической системе и в своих результатах. Если старый контроль дает положенный результат, а новый – нет, то проблема, наиболее вероятно, с новым контролем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1" w:leader="none"/>
              </w:tabs>
              <w:spacing w:before="120" w:after="0"/>
              <w:ind w:left="274" w:hanging="274"/>
              <w:rPr>
                <w:lang w:val="ru-RU"/>
              </w:rPr>
            </w:pPr>
            <w:r>
              <w:rPr>
                <w:lang w:val="ru-RU"/>
              </w:rPr>
              <w:t>Анализ контроля новой серии должен быть повторен с другой тест-системой. Если положительный контроль будет положительным, проанализируйте все пробы от пациентов с новым тест-системой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1" w:leader="none"/>
              </w:tabs>
              <w:spacing w:before="120" w:after="0"/>
              <w:ind w:left="274" w:hanging="274"/>
              <w:rPr>
                <w:lang w:val="ru-RU"/>
              </w:rPr>
            </w:pPr>
            <w:r>
              <w:rPr>
                <w:lang w:val="ru-RU"/>
              </w:rPr>
              <w:t>Если контроль и с новой тест-системой дает отрицательный результат, возьмите другой новый контроль и проанализируйте его с первой тест-системой. Если он даст положительный результат, то проблема была с контролем. Отчет с результатами анализов пациентов может быть выдан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1" w:leader="none"/>
              </w:tabs>
              <w:spacing w:before="120" w:after="120"/>
              <w:ind w:left="274" w:hanging="274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Все контроли и тест-системы, используемые для исследований проб от пациентов, должны быть зарегистрированы. Записывайте номера серий и даты истечения срока годности на тот случай, если возникнут проблемы и потребуется повторить предыдущие результаты анализ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1" w:leader="none"/>
              </w:tabs>
              <w:spacing w:before="120" w:after="120"/>
              <w:ind w:left="274" w:hanging="274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Некоторое время храните пробы пациентов для того, чтобы в случае возникновения проблем с данной серией тест-системы, можно было бы повторить анализ проб от пациентов.</w:t>
            </w:r>
          </w:p>
        </w:tc>
      </w:tr>
    </w:tbl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16"/>
        <w:szCs w:val="16"/>
        <w:lang w:val="ru-RU"/>
      </w:rPr>
      <w:t>КК качественных и полуколичественных исследований ● Тема 8</w:t>
    </w:r>
    <w:r>
      <w:rPr>
        <w:rFonts w:cs="Arial" w:ascii="Arial" w:hAnsi="Arial"/>
        <w:sz w:val="16"/>
        <w:szCs w:val="16"/>
        <w:lang w:val="ru-RU"/>
      </w:rPr>
      <w:t xml:space="preserve">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12:00Z</dcterms:created>
  <dc:creator>sharon granade</dc:creator>
  <dc:description/>
  <cp:keywords/>
  <dc:language>en-US</dc:language>
  <cp:lastModifiedBy>Olga</cp:lastModifiedBy>
  <cp:lastPrinted>2008-04-21T15:27:00Z</cp:lastPrinted>
  <dcterms:modified xsi:type="dcterms:W3CDTF">2013-05-12T09:15:00Z</dcterms:modified>
  <cp:revision>4</cp:revision>
  <dc:subject/>
  <dc:title>Activity sheet VII-10 : Quality Control of Qualitative Tests</dc:title>
</cp:coreProperties>
</file>